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орога в школу стала безопасн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 поручению Губернатора Московской области Андрея Воробьева, начальник Госадмтехнадзора Московской области Татьяна Витушева провела объезд Ивантеевки. По результатам объезда были даны поручения о приведении в надлежащее состояние ряда объектов. На сегодняшний день приведен в порядок участок пешеходной дороги, прилегающей к стройплощадк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я в середине марта осмотр Ивантеевки, глава надзорной службы обратила внимание на ненадлежащее состояние дорожки, проходящей вдоль ограждения возводящегося высотного дома. Как рассказали Татьяне Витушевой местные жители, вдоль этого забора, дети, проживающие в близлежащих многоэтажных жилых домах, каждый день ходят в школу и обратно. Узнав это, она потребовала в кратчайшие сроки отремонтировать дорожку, и сделать ее безопасной для детей, установив предусмотренную нормативными актами пешеходную галерею с навес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 стройплощадке, где ведутся в том числе и высотные работы, может случиться падение грузов, тяжелых предметов, в том числе и за пределы площадки. Поэтому застройщик должен позаботиться о безопасности прохожих, находящихся вблизи стройки. Особенно, если это – маленькие дети, - потребовала руководитель Госадмтехнадзора Московской облас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няя поручение главного государственного административно-технического инспектора Московской области застройщик ООО «Энерговысотспецстрой» оперативно откликнулась на указание начальника Госадмтехнадзора Московской области и просьбу жителей города и незамедлительно приступила к обустройству пешеходной дорожк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сполнение поручения постоянно находилось на контроле у руководства местного территориального отдела Госадмтехнадзора. Буквально вчера власти города отчитались об установке временной дорожки с кровлей. Теперь, мимо стройплощадки школьники могут ходить, не опасаясь, - отмечает Татьяна Витушева.</w:t>
      </w:r>
    </w:p>
    <w:p>
      <w:pPr>
        <w:pStyle w:val="Normal"/>
        <w:spacing w:lineRule="auto" w:line="360" w:before="0" w:after="1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убернатор Московской области Андрей Воробьев неоднократно отмечал. что «Подмосковье должно стать регионом комфортной жизни». Между тем, благоустройство – одна из важнейших составляющих комфорта и благополуч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6:00Z</dcterms:created>
  <dc:creator>Куванин Дмитрий Юрьевич</dc:creator>
  <dc:description/>
  <cp:keywords/>
  <dc:language>en-US</dc:language>
  <cp:lastModifiedBy>Куванин Дмитрий Юрьевич</cp:lastModifiedBy>
  <dcterms:modified xsi:type="dcterms:W3CDTF">2015-04-01T07:11:00Z</dcterms:modified>
  <cp:revision>2</cp:revision>
  <dc:subject/>
  <dc:title/>
</cp:coreProperties>
</file>